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4"/>
          <w:szCs w:val="44"/>
        </w:rPr>
        <w:t>PRZEBUDOWA DROGI GMINNEJ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NR 319030T DALESZYCE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ul. Mickiewicza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WESTOR: GMINA DALESZY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orządził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ielce dn. 20.12.2015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Opis stanu istniejąceg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droga lokalna o symbolu </w:t>
      </w:r>
      <w:r>
        <w:rPr>
          <w:rFonts w:cs="Arial" w:ascii="Arial" w:hAnsi="Arial"/>
          <w:b/>
          <w:sz w:val="28"/>
          <w:szCs w:val="28"/>
        </w:rPr>
        <w:t xml:space="preserve">D </w:t>
      </w:r>
      <w:r>
        <w:rPr>
          <w:rFonts w:cs="Arial" w:ascii="Arial" w:hAnsi="Arial"/>
          <w:sz w:val="28"/>
          <w:szCs w:val="28"/>
        </w:rPr>
        <w:t>– dojazdowa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przekrój poprzeczny - jezdnia o dwóch pasach ruchu</w:t>
      </w:r>
      <w:r>
        <w:rPr>
          <w:rFonts w:cs="Arial" w:ascii="Arial" w:hAnsi="Arial"/>
          <w:b/>
          <w:sz w:val="28"/>
          <w:szCs w:val="28"/>
        </w:rPr>
        <w:t>: 2 x 2,25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nawierzchnia jezdni BITUMICZNA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odwodnienie kanalizacja deszczow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dcinek ulicy Mickiewicza w msc. Daleszyce przewidziany do przebudowy o dł. 680mb (km 0+210 – 0+890), zlokalizowany jest w msc. Daleszyce gm. Daleszyce, na działce o nr. ewid. 11173 obręb ewid. nr 0001 Daleszyce.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lica posiada parametry drogowe zamiejskiej klasy ,,D’’ z jezdnią o szerokości 5,0m, oraz obustronnymi poboczami gruntowymi oraz chodnik szer. 0,5m-2,0m.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wierzchnia jest zdeformowana tak w przekroju poprzecznym jak i podłużnym. Ulica posiada kanalizację deszczowa. Po obu stronach ulicy znajdują się budynki mieszkaln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Opis stanu projektowaneg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zebudowa ulicy  Mickiewicza  przebiega ściśle po wydzielonym i aktualnie eksploatowanym pasie drogowym i jest drogą jednojezdniową o szerokości jezdni 5,0m  i korony około 10m.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Do zaprojektowania przebudowy ww. drogi przyjęto następujące dane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droga lokalna klasy </w:t>
      </w:r>
      <w:r>
        <w:rPr>
          <w:rFonts w:cs="Arial" w:ascii="Arial" w:hAnsi="Arial"/>
          <w:b/>
          <w:i/>
          <w:sz w:val="28"/>
          <w:szCs w:val="28"/>
        </w:rPr>
        <w:t xml:space="preserve">D </w:t>
      </w:r>
      <w:r>
        <w:rPr>
          <w:rFonts w:cs="Arial" w:ascii="Arial" w:hAnsi="Arial"/>
          <w:b/>
          <w:sz w:val="28"/>
          <w:szCs w:val="28"/>
        </w:rPr>
        <w:t xml:space="preserve">– </w:t>
      </w:r>
      <w:r>
        <w:rPr>
          <w:rFonts w:cs="Arial" w:ascii="Arial" w:hAnsi="Arial"/>
          <w:sz w:val="28"/>
          <w:szCs w:val="28"/>
        </w:rPr>
        <w:t>dojazdowa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kategoria ruchu </w:t>
      </w:r>
      <w:r>
        <w:rPr>
          <w:rFonts w:cs="Arial" w:ascii="Arial" w:hAnsi="Arial"/>
          <w:b/>
          <w:i/>
          <w:sz w:val="28"/>
          <w:szCs w:val="28"/>
        </w:rPr>
        <w:t>KR-1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rędkość projektowa - nie określa się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jezdnia szerokości 5,0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hodnik obustronny z kostki brukowej gr. 8cm.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ochylenie poprzeczne jezdni 2% (spadek daszkowy)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odwodnienie kanalizacja deszczowa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zaprojektowania konstrukcji nawierzchni przyjęto następujące dane: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grupa nośności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  <w:b/>
          <w:i/>
          <w:sz w:val="28"/>
          <w:szCs w:val="28"/>
        </w:rPr>
        <w:t>G-2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 xml:space="preserve">ruch lekki </w:t>
      </w:r>
      <w:r>
        <w:rPr>
          <w:rFonts w:cs="Arial" w:ascii="Arial" w:hAnsi="Arial"/>
          <w:b/>
          <w:i/>
          <w:sz w:val="28"/>
          <w:szCs w:val="28"/>
        </w:rPr>
        <w:t>KR-1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arunki gruntowo – wodne - nie badano</w:t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zebudowa drogi gminnej obejmuje: 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e  warstwy  wyrównawczej  z betonu  asfaltowego  w ilości  50kg/m</w:t>
      </w:r>
      <w:r>
        <w:rPr>
          <w:rFonts w:cs="Arial" w:ascii="Arial" w:hAnsi="Arial"/>
          <w:sz w:val="28"/>
          <w:szCs w:val="28"/>
          <w:vertAlign w:val="superscript"/>
        </w:rPr>
        <w:t>2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wykonanie warstwy ścieralnej z masy mineralno-asfaltowej AC8S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gr. 4cm;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ułożenie  krawężników  20/30cm  oraz  obrzeży  20/6 cm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 wykonanie  chodników  i zjazdów z kostki  brukowej  gr. 8 cm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3. Odwodnieni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Kanalizacja  deszczow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Organizacja ruchu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d prz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eniem do robót drogowych, wykonawca opracuje projekt tymczasowej organizacji ruchu, który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uwzgl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niał warunki wykonania, zale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ne od realizowanych długo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ci odcinków robót, zale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nych od rodzaju sprz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tu technologicznego jakim dysponuje wykonawca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znakowanie robót na czas budowy wykona</w:t>
      </w:r>
      <w:r>
        <w:rPr>
          <w:rFonts w:eastAsia="TimesNewRoman;MS Mincho" w:cs="Arial" w:ascii="Arial" w:hAnsi="Arial"/>
          <w:sz w:val="28"/>
          <w:szCs w:val="28"/>
        </w:rPr>
        <w:t xml:space="preserve">ć </w:t>
      </w:r>
      <w:r>
        <w:rPr>
          <w:rFonts w:cs="Arial" w:ascii="Arial" w:hAnsi="Arial"/>
          <w:sz w:val="28"/>
          <w:szCs w:val="28"/>
        </w:rPr>
        <w:t>w oparciu o zatwierdzon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''Tymczasową Organizację Ruchu'' w Starostwie Powiatowym w Kiecach.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5. Wpływ projektowanych robót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b/>
          <w:bCs/>
          <w:sz w:val="28"/>
          <w:szCs w:val="28"/>
        </w:rPr>
        <w:t>rodowisko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owane roboty drogowe nawierzchniowe nie zmieni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charakteru istnie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ego odcinka drogi dojazdowej, nie m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wpływu na zmian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nat</w:t>
      </w:r>
      <w:r>
        <w:rPr>
          <w:rFonts w:eastAsia="TimesNewRoman;MS Mincho" w:cs="Arial" w:ascii="Arial" w:hAnsi="Arial"/>
          <w:sz w:val="28"/>
          <w:szCs w:val="28"/>
        </w:rPr>
        <w:t>ęż</w:t>
      </w:r>
      <w:r>
        <w:rPr>
          <w:rFonts w:cs="Arial" w:ascii="Arial" w:hAnsi="Arial"/>
          <w:sz w:val="28"/>
          <w:szCs w:val="28"/>
        </w:rPr>
        <w:t>enia ruchu drogowego natomiast zmniejszają zapylenie i poziom hałasu oraz usprawnią ruch oraz regulacj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stosunków wodno-</w:t>
      </w:r>
      <w:r>
        <w:rPr>
          <w:rFonts w:eastAsia="TimesNewRoman;MS Mincho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ściekowych w pasie drogowym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owane przeds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wz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 xml:space="preserve">cie wpływa pozytywnie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rodowisko, a w trakcie prowadzenia robót nie w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przyczyny ma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 xml:space="preserve">ce szkodliwy wpływ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rodowisko (tj. na atmosfer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, na gle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, na ro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linno</w:t>
      </w:r>
      <w:r>
        <w:rPr>
          <w:rFonts w:eastAsia="TimesNewRoman;MS Mincho" w:cs="Arial" w:ascii="Arial" w:hAnsi="Arial"/>
          <w:sz w:val="28"/>
          <w:szCs w:val="28"/>
        </w:rPr>
        <w:t>ść</w:t>
      </w:r>
      <w:r>
        <w:rPr>
          <w:rFonts w:cs="Arial" w:ascii="Arial" w:hAnsi="Arial"/>
          <w:sz w:val="28"/>
          <w:szCs w:val="28"/>
        </w:rPr>
        <w:t>, na wody gruntowe). Ewentualny hałas przy robotach drogowych nie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przekraczał nat</w:t>
      </w:r>
      <w:r>
        <w:rPr>
          <w:rFonts w:eastAsia="TimesNewRoman;MS Mincho" w:cs="Arial" w:ascii="Arial" w:hAnsi="Arial"/>
          <w:sz w:val="28"/>
          <w:szCs w:val="28"/>
        </w:rPr>
        <w:t>ęż</w:t>
      </w:r>
      <w:r>
        <w:rPr>
          <w:rFonts w:cs="Arial" w:ascii="Arial" w:hAnsi="Arial"/>
          <w:sz w:val="28"/>
          <w:szCs w:val="28"/>
        </w:rPr>
        <w:t>enia dopuszczalnego dla otoczenia i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krótkotrwały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6. Ustalenia w zakresie ochrony BIOZ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dmiotem projektowanego przeds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wz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cia jest przebudowa nawierzchni drogi oraz odwodnienia w pasie drogowym, na odcinku 155mb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 wykonawczy, dla którego opracowano niniejsz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informacj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obejmuje odbudow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odcinka drogi polegającego na: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wykonaniu  chodnika i  zjazdów  z kostki  brukowej  gr. 8 cm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u nowej nawierzchni z masy mineralno-asfaltowej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uporz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dkowaniu pozostałej cz</w:t>
      </w:r>
      <w:r>
        <w:rPr>
          <w:rFonts w:eastAsia="TimesNewRoman;MS Mincho" w:cs="Arial" w:ascii="Arial" w:hAnsi="Arial"/>
          <w:sz w:val="28"/>
          <w:szCs w:val="28"/>
        </w:rPr>
        <w:t>ęś</w:t>
      </w:r>
      <w:r>
        <w:rPr>
          <w:rFonts w:cs="Arial" w:ascii="Arial" w:hAnsi="Arial"/>
          <w:sz w:val="28"/>
          <w:szCs w:val="28"/>
        </w:rPr>
        <w:t>ci pasa drogi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aden z obiektów stanowi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ych aktualnie zagospodarowanie terenu obj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tego projektem przebudowy nie stwarza 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a dla bezpiecze</w:t>
      </w:r>
      <w:r>
        <w:rPr>
          <w:rFonts w:eastAsia="TimesNewRoman;MS Mincho" w:cs="Arial" w:ascii="Arial" w:hAnsi="Arial"/>
          <w:sz w:val="28"/>
          <w:szCs w:val="28"/>
        </w:rPr>
        <w:t>ń</w:t>
      </w:r>
      <w:r>
        <w:rPr>
          <w:rFonts w:cs="Arial" w:ascii="Arial" w:hAnsi="Arial"/>
          <w:sz w:val="28"/>
          <w:szCs w:val="28"/>
        </w:rPr>
        <w:t>stwa i zdrowia ludzi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Przy zał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u prawidłowej organizacji ruchu na czas budowy, wył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za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ej ruch pojazdów i pieszych w strefie robót nie wyst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puje 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e i roboty nie wymag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planu BIOZ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W trakcie prowadzenia robót budowlanych mog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w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</w:t>
      </w:r>
      <w:r>
        <w:rPr>
          <w:rFonts w:eastAsia="TimesNewRoman;MS Mincho" w:cs="Arial" w:ascii="Arial" w:hAnsi="Arial"/>
          <w:sz w:val="28"/>
          <w:szCs w:val="28"/>
        </w:rPr>
        <w:t xml:space="preserve">ć </w:t>
      </w:r>
      <w:r>
        <w:rPr>
          <w:rFonts w:cs="Arial" w:ascii="Arial" w:hAnsi="Arial"/>
          <w:sz w:val="28"/>
          <w:szCs w:val="28"/>
        </w:rPr>
        <w:t>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 xml:space="preserve">enia zdrowia, lub 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ycia pracowników, lub osób postronnych tylko w przypadku nieprzestrzegania przepisów bhp.</w:t>
      </w:r>
    </w:p>
    <w:sectPr>
      <w:type w:val="nextPage"/>
      <w:pgSz w:w="11906" w:h="16838"/>
      <w:pgMar w:left="1418" w:right="1418" w:gutter="0" w:header="0" w:top="124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57:00Z</dcterms:created>
  <dc:creator>MarekP</dc:creator>
  <dc:description/>
  <cp:keywords/>
  <dc:language>en-US</dc:language>
  <cp:lastModifiedBy>Urszula Lejawka</cp:lastModifiedBy>
  <cp:lastPrinted>2014-07-10T06:45:00Z</cp:lastPrinted>
  <dcterms:modified xsi:type="dcterms:W3CDTF">2016-04-15T10:44:00Z</dcterms:modified>
  <cp:revision>5</cp:revision>
  <dc:subject/>
  <dc:title/>
</cp:coreProperties>
</file>