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PRZEBUDOWA DROGI WEWNĘTRZNEJ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msc. CISÓW tzw. Mały Bór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5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-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1,5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cinek drogi przewidziany do przebudowy o dł. 815mb (km 0+000 ÷ 0+815), zlokalizowany jest w msc. Cisów , gm. Daleszyce, na działce o nr. ewid. 136 i 139 , obręb ewid.nr. 0003Cisów 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a posiada parametry drogowe zamiejskiej klasy ,,D’’ z jezdnią o szerokości 3,0m, oraz obustronnymi poboczami gruntowymi szer. 0,3 ÷ 0,5m. Ze względu na małą szerokość pasa drogowego nie ma możliwości wykonania na całej długości i obustronnie rowów odwadniających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wierzchnia jest zdeformowana tak w przekroju poprzecznym jak i podłużnym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bocza jezdni obustronnie gruntowe porośnięte trawą ze spadkami nienormatywnym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pasa drogowego po obu stronach na przeważającej części odcinka przylegają tereny rolnicz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wewnętrznej  „tzw. Mały  Bór” w msc. Cisów  przebiega ściśle po wydzielonym i aktualnie eksploatowanym pasie drogowym i jest drogą jednojezdniową o szerokości jezdni 3,0m i korony około 4,0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3,0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 0,5m i gr. 10c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jednostronn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ruch lekki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27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Przebudowa drogi wewnętrznej  „tzw. Mały  Bór” obejmuje:</w:t>
      </w:r>
    </w:p>
    <w:p>
      <w:pPr>
        <w:pStyle w:val="Normal"/>
        <w:ind w:left="-227" w:firstLine="227"/>
        <w:jc w:val="both"/>
        <w:rPr/>
      </w:pPr>
      <w:r>
        <w:rPr>
          <w:rFonts w:cs="Arial" w:ascii="Arial" w:hAnsi="Arial"/>
          <w:sz w:val="28"/>
          <w:szCs w:val="28"/>
        </w:rPr>
        <w:t>-  wykonanie  warstwy  odsączającej  z piasku  gr. 2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 podbudowy kamiennej kruszywem niezwiązany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o gr. 20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wykonanie warstwy wiążącej z masy mineralno-asfaltowej AC11W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ścieralnej z masy mineralno-asfaltowej AC8S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5m (obustronnie) i spadku poprzecznym 8%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brak odpowiedniej szerokości pasa drogowego nie ma i nie przewiduje się wykonania nowych rowów odwadniając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drogi oraz renowacja odwodnienia w pasie drogowym, na odcinku 815mb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ykonanie warstwy odsączającej  z piasku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 podbudowy tłuczniowej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6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6:00Z</dcterms:modified>
  <cp:revision>5</cp:revision>
  <dc:subject/>
  <dc:title/>
</cp:coreProperties>
</file>