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RZEBUDOWA DROGI WEWNĘTRZNEJ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 msc. SUKÓW  tzw. Papierni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17.12.2015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-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2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bitumiczno - tłuczniowo-grunt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cinek drogi przewidziany do przebudowy o dł. 550mb , zlokalizowany jest w msc. Suków, gm. Daleszyce, na działce o nr. ewid. 396/2;1567;2846, obręb ewid.nr. 0015 Suków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a posiada parametry drogowe zamiejskiej klasy ,,D’’ z jezdnią o szerokości 3,0m-4,0m-5,0m, oraz obustronnymi poboczami gruntowymi szer. 0,5m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wierzchnia jest zdeformowana tak w przekroju poprzecznym jak i podłużnym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bocza jezdni obustronnie gruntowe porośnięte trawą ze spadkami nienormatywnymi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pasa drogowego po obu stronach na przeważającej części odcinka przylegają tereny rolnicz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drogi wewnętrznej w msc. Suków przebiega ściśle po wydzielonym i aktualnie eksploatowanym pasie drogowym i jest drogą jednojezdniową o zmiennej  szerokości jezdni(3,0m-4,0m-5,0m) i korony około 5,0m-9,0m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3,0m-4,0m-5,0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wustronn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drogi wewnętrznej w msc. Suków  tzw. Papiernia obejmuj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 warstwy  odsączającej  z piasku  gr. 20 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nawierzchni z kruszywa niezwiązanego gr. 20cm –dwuwarstwowo (kruszywo frakcji 4-63mm i 4-31,5mm),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 wzmocnienie istniejącej  podbudowy tłuczniowej kruszywem   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niezwiązanym  gr. 10 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wiążącej z masy mineralno-asfaltowej AC11W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ykonanie warstwy ścieralnej z masy mineralno-asfaltowej AC8S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uwagi na brak odpowiedniej szerokości pasa drogowego nie planuje się wykonania rowów odwodnieniow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drogi oraz renowacja odwodnienia w pasie drogowym, na odcinku550mb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zmocnieniu  podbudowy  kruszywem niezwiązanym gr. 10 cm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u warstwy  odsączającej  z piasku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 podbudowy kruszywem niezwiązanym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20cm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4:00Z</dcterms:created>
  <dc:creator>MarekP</dc:creator>
  <dc:description/>
  <cp:keywords/>
  <dc:language>en-US</dc:language>
  <cp:lastModifiedBy> </cp:lastModifiedBy>
  <cp:lastPrinted>2014-07-10T06:45:00Z</cp:lastPrinted>
  <dcterms:modified xsi:type="dcterms:W3CDTF">2016-04-14T12:58:00Z</dcterms:modified>
  <cp:revision>4</cp:revision>
  <dc:subject/>
  <dc:title/>
</cp:coreProperties>
</file>