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ZEBUDOWA DROGI GMINNEJ  NR. 319028T  SŁOPIEC  SZLACHECKI- SŁOPIEC RZĄDOWY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4.12.2015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-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1,5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cinek drogi przewidziany do przebudowy o dł. 531 mb, zlokalizowany jest w Słopiec  Szlachecki - Słopiec  Rządowy, gm. Daleszyce, na działce o nr. ewid.800; 805, obręb ewid. nr 0013 Słopiec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roga posiada parametry drogowe zamiejskiej klasy ,,D’’ z jezdnią o szerokości 3,0m, oraz obustronnymi poboczami gruntowymi szer. 0,5m. Istniejące odwodnienie pasa drogowego powierzchniowe ze spływem do rowów przydrożnych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wierzchnia jest zdeformowana tak w przekroju poprzecznym jak i podłużnym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bocza jezdni obustronnie gruntowe porośnięte trawą ze spadkami nienormatywnym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pasa drogowego po obu stronach na przeważającej części odcinka przylegają budynki  mieszkalne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gminnej  „Słopiec  Szlachecki - Słopiec  Rządowy” przebiega  ściśle po wydzielonym i aktualnie eksploatowanym pasie drogowym i jest drogą jednojezdniową o szerokości jezdni 3,0m i korony około 4,0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3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pobocze utwardzone materiałem kamiennym o szerokości 0,5m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i gr. 10c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wustronn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gminnej  ''Słopiec Szlachecki - Słopiec Szlachecki''   obejmuj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zmocnienie istniejącej podbudowy kamiennej kruszywem niezwiązanym o gr.15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ścieralnej z masy mineralno-asfaltowej AC8S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3 ÷ 0,5m (obustronnie) i spadku poprzecznym 8%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Ze  względu  na   zbyt  małą  szerokość  pasa  drogowego nie przewiduje  się  wykonania  rowów odwadniając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drogi oraz renowacja odwodnienia w pasie drogowym, na odcinku 415mb.</w:t>
      </w:r>
    </w:p>
    <w:p>
      <w:pPr>
        <w:pStyle w:val="Normal"/>
        <w:autoSpaceDE w:val="false"/>
        <w:ind w:firstLine="567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zmocnieniu istniejącej podbudowy tłuczniowej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4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8:00Z</dcterms:modified>
  <cp:revision>4</cp:revision>
  <dc:subject/>
  <dc:title/>
</cp:coreProperties>
</file>