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RZEBUDOWA DROGI WEWNĘTRZNEJ 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 msc. Marzysz  tzw. Przypuść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15.12.2015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–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1,5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tłuczniowo-grunt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cinek drogi przewidziany do przebudowy o dł. 600mb (km 0+000÷0+600), zlokalizowany jest w msc. Marzysz, gm. Daleszyce, na działce o nr. ewid. 576/1 i 576/2  obręb ewid. nr 0006 Marzysz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Obecnie istniejąca nawierzchnia tłuczniowo-gruntowa jest bardzo zniszczona z licznymi zagłębieniami oraz bez odpowiednich spadków poprzecznych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budowa drogi wewnętrznej w msc. Marzysz tzw. „Przypuść” (działki nr ewid. 576/1;576/2) przebiega ściśle po wydzielonym i aktualnie eksploatowanym pasie drogowym i jest drogą jednojezdniową o szerokości jezdni 3,0m i korony około 4,50m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3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bocze utwardzone materiałem kamiennym o szerokości 0,5m i gr. 10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aszkow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przebudowy drogi wewnętrznej   w msc. Marzysz  obejmuje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 warstwy  odsączającej  z  piasku  gr. 20 c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 podbudowy  z kruszywa  niezwiązanego  gr. 20 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zmocnienie istniejącej podbudowy warstwą kruszywa niezwiązanego gr. 15cm,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wiążącej z masy mineralno-asfaltowej AC11W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gr. 4cm;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ykonanie warstwy ścieralnej z masy mineralno-asfaltowej AC8S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wykonanie poboczy utwardzonych materiałem kamiennym gr. 10cm na szerokości 0,5m (obustronnie) i spadku poprzecznym 8%;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Ze  względu na  małą  szerokość  pasa  drogowego  nie ma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możliwości  wykonania  rowów  odwadniając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nawierzchni drogi oraz odwodnienia w pasie drogowym, na odcinku 600mb.</w:t>
      </w:r>
    </w:p>
    <w:p>
      <w:pPr>
        <w:pStyle w:val="Normal"/>
        <w:autoSpaceDE w:val="false"/>
        <w:ind w:firstLine="567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wzmocnieniu istniejącej podbudowy kruszywem niezwiązanym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gr. 15cm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u  warstwy odsączającej  z piasku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 podbudowy  z kruszywa  niezwiązanego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8:00Z</dcterms:created>
  <dc:creator>MarekP</dc:creator>
  <dc:description/>
  <cp:keywords/>
  <dc:language>en-US</dc:language>
  <cp:lastModifiedBy> </cp:lastModifiedBy>
  <cp:lastPrinted>2014-07-10T06:45:00Z</cp:lastPrinted>
  <dcterms:modified xsi:type="dcterms:W3CDTF">2016-04-14T12:57:00Z</dcterms:modified>
  <cp:revision>4</cp:revision>
  <dc:subject/>
  <dc:title/>
</cp:coreProperties>
</file>