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4"/>
          <w:szCs w:val="44"/>
        </w:rPr>
        <w:t xml:space="preserve">PRZEBUDOWA  DROGI  GMINNEJ   </w:t>
      </w:r>
    </w:p>
    <w:p>
      <w:pPr>
        <w:pStyle w:val="Normal"/>
        <w:jc w:val="center"/>
        <w:rPr/>
      </w:pPr>
      <w:r>
        <w:rPr>
          <w:rFonts w:cs="Arial" w:ascii="Arial" w:hAnsi="Arial"/>
          <w:sz w:val="44"/>
          <w:szCs w:val="44"/>
        </w:rPr>
        <w:t xml:space="preserve">NR.319017 T  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Mójcza ul. Chabrowa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WESTOR: GMINA DALESZY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orządził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Kielce dn. 31.12.2015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Opis stanu istniejąceg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droga lokalna o symbolu </w:t>
      </w:r>
      <w:r>
        <w:rPr>
          <w:rFonts w:cs="Arial" w:ascii="Arial" w:hAnsi="Arial"/>
          <w:b/>
          <w:sz w:val="28"/>
          <w:szCs w:val="28"/>
        </w:rPr>
        <w:t xml:space="preserve">D </w:t>
      </w:r>
      <w:r>
        <w:rPr>
          <w:rFonts w:cs="Arial" w:ascii="Arial" w:hAnsi="Arial"/>
          <w:sz w:val="28"/>
          <w:szCs w:val="28"/>
        </w:rPr>
        <w:t>– dojazdowa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przekrój poprzeczny - jezdnia o dwóch pasach ruchu</w:t>
      </w:r>
      <w:r>
        <w:rPr>
          <w:rFonts w:cs="Arial" w:ascii="Arial" w:hAnsi="Arial"/>
          <w:b/>
          <w:sz w:val="28"/>
          <w:szCs w:val="28"/>
        </w:rPr>
        <w:t>: 2 x 2,5m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nawierzchnia jezdni tłuczniowo-gruntowa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odwodnienie powierzchniow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lica  Chabrowa  przewidziana do przebudowy o dł. 590mb, zlokalizowana jest w msc. Mójcza, gm. Daleszyce, na działce o nr. ewid. 114/2 obręb ewid.nr.0009 Mójcza. 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oga zaczyna się przy włączeniu do drogi powiatowej  Nr. 0328TZagórze - Mójcza- Suków 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Istniejąca nawierzchnia tłuczniowo-gruntowa jest  w bardzo  złym  stanie  technicznym. Szerokość jezdni wynosi 5,0m, a pasa drogowego wynosi ok. 7 m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Obecnie droga ta służy jako dojazd do pól i zabudowań . Na całym projektowanym odcinku droga biegnie w terenie równinnym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Opis stanu projektowaneg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zebudowa drogi gminnej  nr. 319017T ulica Chabrowa   w msc. Mójcza   przebiega ściśle po wydzielonym i aktualnie eksploatowanym pasie drogowym i jest drogą jednojezdniową o szerokości jezdni 5,0m i korony  7,0m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Do zaprojektowania przebudowy ww. drogi przyjęto następujące dane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droga lokalna klasy </w:t>
      </w:r>
      <w:r>
        <w:rPr>
          <w:rFonts w:cs="Arial" w:ascii="Arial" w:hAnsi="Arial"/>
          <w:b/>
          <w:i/>
          <w:sz w:val="28"/>
          <w:szCs w:val="28"/>
        </w:rPr>
        <w:t xml:space="preserve">D </w:t>
      </w:r>
      <w:r>
        <w:rPr>
          <w:rFonts w:cs="Arial" w:ascii="Arial" w:hAnsi="Arial"/>
          <w:b/>
          <w:sz w:val="28"/>
          <w:szCs w:val="28"/>
        </w:rPr>
        <w:t xml:space="preserve">– </w:t>
      </w:r>
      <w:r>
        <w:rPr>
          <w:rFonts w:cs="Arial" w:ascii="Arial" w:hAnsi="Arial"/>
          <w:sz w:val="28"/>
          <w:szCs w:val="28"/>
        </w:rPr>
        <w:t>dojazdowa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kategoria ruchu </w:t>
      </w:r>
      <w:r>
        <w:rPr>
          <w:rFonts w:cs="Arial" w:ascii="Arial" w:hAnsi="Arial"/>
          <w:b/>
          <w:i/>
          <w:sz w:val="28"/>
          <w:szCs w:val="28"/>
        </w:rPr>
        <w:t>KR-1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prędkość projektowa - nie określa się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jezdnia szerokości 5,0m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pobocze utwardzone materiałem kamiennym o szerokości 0,5m i gr. 10cm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pochylenie poprzeczne jezdni 2% (spadek daszkowy)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odwodnienie powierzchniowe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zaprojektowania konstrukcji nawierzchni przyjęto następujące dane: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grupa nośności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  <w:b/>
          <w:i/>
          <w:sz w:val="28"/>
          <w:szCs w:val="28"/>
        </w:rPr>
        <w:t xml:space="preserve">G-2 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 xml:space="preserve">ruch lekki </w:t>
      </w:r>
      <w:r>
        <w:rPr>
          <w:rFonts w:cs="Arial" w:ascii="Arial" w:hAnsi="Arial"/>
          <w:b/>
          <w:i/>
          <w:sz w:val="28"/>
          <w:szCs w:val="28"/>
        </w:rPr>
        <w:t>KR-1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arunki gruntowo – wodne - nie badano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jekt przebudowy ulicy  Chabrowej  w msc. Mójcza  obejmuje: 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wykonanie  warstwy odsączajacej  z piasku  gr. 20 cm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wykonanie  podbudowy  tłuczniowej  z kruszywa niezwiązanego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e warstwy wiążącej z masy mineralno-asfaltowej AC11W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gr. 4cm; 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e warstwy ścieralnej z masy mineralno-asfaltowej AC8S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gr. 4cm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wykonanie poboczy utwardzonych materiałem kamiennym gr. 10cm na szerokości 0,5m (obustronnie) i spadku poprzecznym 8%;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odmulenie rowów odwadniających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3. Odwodnieni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Ze  względu  na  zbyt  małą  szerokość  pasa  drogowego  nie przewiduje  się  wykonania  rowów  odwadniających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Organizacja ruchu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d przyst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pieniem do robót drogowych, wykonawca opracuje projekt tymczasowej organizacji ruchu, który 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zie uwzgl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niał warunki wykonania, zale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ne od realizowanych długo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ci odcinków robót, zale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nych od rodzaju sprz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tu technologicznego jakim dysponuje wykonawca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znakowanie robót na czas budowy wykona</w:t>
      </w:r>
      <w:r>
        <w:rPr>
          <w:rFonts w:eastAsia="TimesNewRoman;MS Mincho" w:cs="Arial" w:ascii="Arial" w:hAnsi="Arial"/>
          <w:sz w:val="28"/>
          <w:szCs w:val="28"/>
        </w:rPr>
        <w:t xml:space="preserve">ć </w:t>
      </w:r>
      <w:r>
        <w:rPr>
          <w:rFonts w:cs="Arial" w:ascii="Arial" w:hAnsi="Arial"/>
          <w:sz w:val="28"/>
          <w:szCs w:val="28"/>
        </w:rPr>
        <w:t>w oparciu o zatwierdzon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''Tymczasową Organizację Ruchu'' w Starostwie Powiatowym w Kiecach.</w:t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5. Wpływ projektowanych robót na 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b/>
          <w:bCs/>
          <w:sz w:val="28"/>
          <w:szCs w:val="28"/>
        </w:rPr>
        <w:t>rodowisko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owane roboty drogowe nawierzchniowe nie zmieniaj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charakteru istniej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ego odcinka drogi dojazdowej, nie maj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wpływu na zmian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nat</w:t>
      </w:r>
      <w:r>
        <w:rPr>
          <w:rFonts w:eastAsia="TimesNewRoman;MS Mincho" w:cs="Arial" w:ascii="Arial" w:hAnsi="Arial"/>
          <w:sz w:val="28"/>
          <w:szCs w:val="28"/>
        </w:rPr>
        <w:t>ęż</w:t>
      </w:r>
      <w:r>
        <w:rPr>
          <w:rFonts w:cs="Arial" w:ascii="Arial" w:hAnsi="Arial"/>
          <w:sz w:val="28"/>
          <w:szCs w:val="28"/>
        </w:rPr>
        <w:t>enia ruchu drogowego natomiast zmniejszają zapylenie i poziom hałasu oraz usprawnią ruch oraz regulacj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stosunków wodno-</w:t>
      </w:r>
      <w:r>
        <w:rPr>
          <w:rFonts w:eastAsia="TimesNewRoman;MS Mincho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ściekowych w pasie drogowym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owane przeds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wz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 xml:space="preserve">cie wpływa pozytywnie na 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rodowisko, a w trakcie prowadzenia robót nie wyst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pi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przyczyny maj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 xml:space="preserve">ce szkodliwy wpływ na 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rodowisko (tj. na atmosfer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, na gle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, na ro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linno</w:t>
      </w:r>
      <w:r>
        <w:rPr>
          <w:rFonts w:eastAsia="TimesNewRoman;MS Mincho" w:cs="Arial" w:ascii="Arial" w:hAnsi="Arial"/>
          <w:sz w:val="28"/>
          <w:szCs w:val="28"/>
        </w:rPr>
        <w:t>ść</w:t>
      </w:r>
      <w:r>
        <w:rPr>
          <w:rFonts w:cs="Arial" w:ascii="Arial" w:hAnsi="Arial"/>
          <w:sz w:val="28"/>
          <w:szCs w:val="28"/>
        </w:rPr>
        <w:t>, na wody gruntowe). Ewentualny hałas przy robotach drogowych nie 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zie przekraczał nat</w:t>
      </w:r>
      <w:r>
        <w:rPr>
          <w:rFonts w:eastAsia="TimesNewRoman;MS Mincho" w:cs="Arial" w:ascii="Arial" w:hAnsi="Arial"/>
          <w:sz w:val="28"/>
          <w:szCs w:val="28"/>
        </w:rPr>
        <w:t>ęż</w:t>
      </w:r>
      <w:r>
        <w:rPr>
          <w:rFonts w:cs="Arial" w:ascii="Arial" w:hAnsi="Arial"/>
          <w:sz w:val="28"/>
          <w:szCs w:val="28"/>
        </w:rPr>
        <w:t>enia dopuszczalnego dla otoczenia i 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zie krótkotrwał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6. Ustalenia w zakresie ochrony BIOZ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dmiotem projektowanego przeds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wz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cia jest przebudowa nawierzchni drogi oraz odwodnienia w pasie drogowym, na odcinku 590mb.</w:t>
      </w:r>
    </w:p>
    <w:p>
      <w:pPr>
        <w:pStyle w:val="Normal"/>
        <w:autoSpaceDE w:val="false"/>
        <w:ind w:firstLine="567"/>
        <w:jc w:val="both"/>
        <w:rPr>
          <w:rFonts w:ascii="Arial" w:hAnsi="Arial" w:eastAsia="TimesNewRoman;MS Mincho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 wykonawczy, dla którego opracowano niniejsz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informacj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obejmuje odbudow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odcinka drogi polegającego na: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wykonanie  warstwy odsączającej  z piasku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wykonanie  podbudowy z kruszywa   niezwiązanego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u nawierzchni z masy mineralno-asfaltowej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uporz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dkowaniu pozostałej cz</w:t>
      </w:r>
      <w:r>
        <w:rPr>
          <w:rFonts w:eastAsia="TimesNewRoman;MS Mincho" w:cs="Arial" w:ascii="Arial" w:hAnsi="Arial"/>
          <w:sz w:val="28"/>
          <w:szCs w:val="28"/>
        </w:rPr>
        <w:t>ęś</w:t>
      </w:r>
      <w:r>
        <w:rPr>
          <w:rFonts w:cs="Arial" w:ascii="Arial" w:hAnsi="Arial"/>
          <w:sz w:val="28"/>
          <w:szCs w:val="28"/>
        </w:rPr>
        <w:t>ci pasa drogi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aden z obiektów stanowi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ych aktualnie zagospodarowanie terenu obj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tego projektem przebudowy nie stwarza zagr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enia dla bezpiecze</w:t>
      </w:r>
      <w:r>
        <w:rPr>
          <w:rFonts w:eastAsia="TimesNewRoman;MS Mincho" w:cs="Arial" w:ascii="Arial" w:hAnsi="Arial"/>
          <w:sz w:val="28"/>
          <w:szCs w:val="28"/>
        </w:rPr>
        <w:t>ń</w:t>
      </w:r>
      <w:r>
        <w:rPr>
          <w:rFonts w:cs="Arial" w:ascii="Arial" w:hAnsi="Arial"/>
          <w:sz w:val="28"/>
          <w:szCs w:val="28"/>
        </w:rPr>
        <w:t>stwa i zdrowia ludzi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Przy zał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eniu prawidłowej organizacji ruchu na czas budowy, wył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zaj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ej ruch pojazdów i pieszych w strefie robót nie wyst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puje zagr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enie i roboty nie wymagaj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planu BIOZ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W trakcie prowadzenia robót budowlanych mog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wyst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pi</w:t>
      </w:r>
      <w:r>
        <w:rPr>
          <w:rFonts w:eastAsia="TimesNewRoman;MS Mincho" w:cs="Arial" w:ascii="Arial" w:hAnsi="Arial"/>
          <w:sz w:val="28"/>
          <w:szCs w:val="28"/>
        </w:rPr>
        <w:t xml:space="preserve">ć </w:t>
      </w:r>
      <w:r>
        <w:rPr>
          <w:rFonts w:cs="Arial" w:ascii="Arial" w:hAnsi="Arial"/>
          <w:sz w:val="28"/>
          <w:szCs w:val="28"/>
        </w:rPr>
        <w:t>zagr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 xml:space="preserve">enia zdrowia, lub 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ycia pracowników, lub osób postronnych tylko w przypadku nieprzestrzegania przepisów bhp.</w:t>
      </w:r>
    </w:p>
    <w:sectPr>
      <w:type w:val="nextPage"/>
      <w:pgSz w:w="11906" w:h="16838"/>
      <w:pgMar w:left="1418" w:right="1418" w:gutter="0" w:header="0" w:top="124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23:00Z</dcterms:created>
  <dc:creator>MarekP</dc:creator>
  <dc:description/>
  <cp:keywords/>
  <dc:language>en-US</dc:language>
  <cp:lastModifiedBy> </cp:lastModifiedBy>
  <cp:lastPrinted>2014-07-10T06:45:00Z</cp:lastPrinted>
  <dcterms:modified xsi:type="dcterms:W3CDTF">2016-04-14T12:57:00Z</dcterms:modified>
  <cp:revision>5</cp:revision>
  <dc:subject/>
  <dc:title/>
</cp:coreProperties>
</file>